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1160715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-ОД</w:t>
            </w:r>
          </w:p>
        </w:tc>
      </w:tr>
    </w:tbl>
    <w:p>
      <w:pPr>
        <w:pStyle w:val="Normal"/>
        <w:widowControl w:val="false"/>
        <w:ind w:right="552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552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ро порядок використання і зберігання гербової печатки управління молоді та спорту Сумської обласної держаної адміністрації</w:t>
      </w:r>
    </w:p>
    <w:p>
      <w:pPr>
        <w:pStyle w:val="Normal"/>
        <w:ind w:right="5527" w:hanging="0"/>
        <w:jc w:val="both"/>
        <w:rPr>
          <w:rStyle w:val="FontStyle40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постанови Кабінету Міністрів України від 17 січня 2018 р. № 55 «Деякі питання документування управлінської діяльності», Правил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р. № 1000/5 та зареєстрованих в Міністерстві юстиції України 22 червня 2015 р. за № 736/27181, Інструкції з діловодства в управлінні молоді та спорту Сумської обласній державній адміністрації, затвердженої наказом від 27.06.2019 </w:t>
        <w:br/>
        <w:t>№ 384-ОД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Інструкцію з діловодства в управлінні молоді та спорту Сум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>» (зі змінами), з метою визначення порядку використання гербової печатки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КАЗУЮ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Покласти на сектор бухгалтерського обліку та звітності управління молоді та спорту Сумської обласної державної адміністрації (далі – управління) засвідчення гербовою печаткою управління молоді та спорту Сумської обласної державної адміністрації (далі – гербова печатка) оригіналів документів, підписаних начальником управління, заступниками начальника управління – начальниками відділів управління (далі – керівництво управління) відповідно до переліку документів, які зазначено у додатку 3 до Інструкції з діловодства в управлінні молоді та спорту Сумської обласній державній адміністрації, затвердженої наказом від 27.06.2019 № 384-ОД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Інструкцію з діловодства в управлінні молоді та спорту Сум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>» (зі змінами) (далі – Інструкція з діловодства).</w:t>
      </w:r>
    </w:p>
    <w:p>
      <w:pPr>
        <w:pStyle w:val="Style35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. Покласти відповідальність за використання та зберігання гербової печатки на завідувача сектору бухгалтерського обліку та звітності – головного бухгалтера управління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Style35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 Визначити, що у разі відсутності завідувача сектору бухгалтерського обліку та звітності – головного бухгалтера управління відповідає за </w:t>
      </w:r>
    </w:p>
    <w:p>
      <w:pPr>
        <w:pStyle w:val="Style35"/>
        <w:widowControl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використання та зберігання гербової печатки інша посадова особа сектору бухгалтерського обліку та звітності, що виконує його обов’язк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Сектору бухгалтерського обліку та звітності управління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еухильно керуватися вимогами абзацу другого пункту 68 Інструкції з діловодства та главою 3 розділу ІІ Правил діловодства та архівного зберігання документів у державних органах, органах місцевого самоврядування, на підприємствах, в установах і організаціях при засвідченні документів гербовою печатко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заборонити передавати гербову печатку стороннім особам, іншим працівникам управління, виносити її за межі управління без дозволу керівництва управління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у разі втрати або викрадення гербової печатки негайно доповідати керівництву управління та вживати заходів для її розшу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 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sectPr>
      <w:headerReference w:type="defaul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left" w:pos="5292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left" w:pos="5292" w:leader="none"/>
      </w:tabs>
      <w:rPr/>
    </w:pPr>
    <w:r>
      <w:rPr>
        <w:rFonts w:cs="Times New Roman" w:ascii="Times New Roman" w:hAnsi="Times New Roman"/>
        <w:sz w:val="28"/>
        <w:szCs w:val="28"/>
      </w:rPr>
      <w:tab/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2:00Z</dcterms:created>
  <dc:creator>user</dc:creator>
  <dc:description/>
  <cp:keywords/>
  <dc:language>en-US</dc:language>
  <cp:lastModifiedBy>Admin</cp:lastModifiedBy>
  <cp:lastPrinted>2018-07-03T14:00:00Z</cp:lastPrinted>
  <dcterms:modified xsi:type="dcterms:W3CDTF">2021-02-22T07:42:00Z</dcterms:modified>
  <cp:revision>39</cp:revision>
  <dc:subject/>
  <dc:title/>
</cp:coreProperties>
</file>